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5/Week 3     3/1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5 camera angle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3. Find the “exit/reflection” slip in “Pages and Files” and complete it by the end of class!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4. Explore the 5 camera angles documents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nd do Task 6. (II) (Do 6b when finished with 6.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07:00Z</dcterms:created>
  <dc:creator>Jou Jou</dc:creator>
  <dc:description/>
  <dc:language>en-US</dc:language>
  <cp:lastModifiedBy>Jou Jou</cp:lastModifiedBy>
  <dcterms:modified xsi:type="dcterms:W3CDTF">2012-03-15T18:07:00Z</dcterms:modified>
  <cp:revision>2</cp:revision>
  <dc:subject/>
  <dc:title/>
</cp:coreProperties>
</file>